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HC055                                                                                                Revision # 0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Circulating Block Heater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Submitted Date     8/20/15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9/4/15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2830477166"/>
      <w:bookmarkStart w:id="2" w:name="__Fieldmark__0_2830477166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2830477166"/>
      <w:bookmarkStart w:id="4" w:name="__Fieldmark__1_2830477166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2830477166"/>
      <w:bookmarkStart w:id="6" w:name="__Fieldmark__2_2830477166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2830477166"/>
      <w:bookmarkStart w:id="8" w:name="__Fieldmark__3_2830477166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2830477166"/>
      <w:bookmarkStart w:id="10" w:name="__Fieldmark__4_2830477166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2830477166"/>
      <w:bookmarkStart w:id="12" w:name="__Fieldmark__5_2830477166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2830477166"/>
      <w:bookmarkStart w:id="14" w:name="__Fieldmark__6_2830477166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2830477166"/>
      <w:bookmarkStart w:id="16" w:name="__Fieldmark__7_2830477166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2830477166"/>
      <w:bookmarkStart w:id="18" w:name="__Fieldmark__8_2830477166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2830477166"/>
      <w:bookmarkStart w:id="20" w:name="__Fieldmark__9_2830477166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2830477166"/>
      <w:bookmarkStart w:id="22" w:name="__Fieldmark__10_2830477166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2830477166"/>
      <w:bookmarkStart w:id="24" w:name="__Fieldmark__11_2830477166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2830477166"/>
      <w:bookmarkStart w:id="26" w:name="__Fieldmark__12_2830477166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2830477166"/>
      <w:bookmarkStart w:id="28" w:name="__Fieldmark__13_2830477166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2830477166"/>
      <w:bookmarkStart w:id="30" w:name="__Fieldmark__14_2830477166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Added fields requested by the Commission.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This workpaper addresses all the comments from the first Preliminary Review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6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08-20T17:53:00Z</dcterms:modified>
  <cp:revision>5</cp:revision>
  <dc:subject/>
  <dc:title>Work Paper WPSCXXXXXXXX Revision # X Approvals</dc:title>
</cp:coreProperties>
</file>